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Remplacement de 2 chaines de traitements de surface</w:t>
      </w:r>
    </w:p>
    <w:p>
      <w:pPr>
        <w:pStyle w:val="NormalWeb"/>
        <w:jc w:val="center"/>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958549684"/>
      <w:bookmarkStart w:id="1" w:name="__Fieldmark__0_395854968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958549684"/>
      <w:bookmarkStart w:id="3" w:name="__Fieldmark__1_395854968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958549684"/>
            <w:bookmarkStart w:id="5" w:name="__Fieldmark__2_395854968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958549684"/>
            <w:bookmarkStart w:id="7" w:name="__Fieldmark__3_395854968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958549684"/>
            <w:bookmarkStart w:id="9" w:name="__Fieldmark__4_395854968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958549684"/>
            <w:bookmarkStart w:id="11" w:name="__Fieldmark__5_395854968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958549684"/>
            <w:bookmarkStart w:id="13" w:name="__Fieldmark__6_395854968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958549684"/>
      <w:bookmarkStart w:id="15" w:name="__Fieldmark__7_395854968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958549684"/>
      <w:bookmarkStart w:id="17" w:name="__Fieldmark__8_395854968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Arial"/>
          <w:spacing w:val="-10"/>
          <w:sz w:val="16"/>
          <w:szCs w:val="16"/>
        </w:rPr>
      </w:pPr>
      <w:r>
        <w:rPr>
          <w:rFonts w:cs="Arial" w:ascii="Marianne;Times New Roman" w:hAnsi="Marianne;Times New Roman"/>
          <w:spacing w:val="-10"/>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07/2025</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Chaines de traitements de surface</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Web">
    <w:name w:val="Normal (Web)"/>
    <w:basedOn w:val="Normal"/>
    <w:qFormat/>
    <w:pPr>
      <w:suppressAutoHyphens w:val="fals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Sylvie SIGNORET</cp:lastModifiedBy>
  <cp:lastPrinted>2023-09-26T10:15:00Z</cp:lastPrinted>
  <dcterms:modified xsi:type="dcterms:W3CDTF">2025-07-21T14:47:00Z</dcterms:modified>
  <cp:revision>7</cp:revision>
  <dc:subject/>
  <dc:title>MISE A JOUR AVRIL 2007</dc:title>
</cp:coreProperties>
</file>